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15745780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2306481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